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896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601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177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250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714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112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33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555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70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237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86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068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402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002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