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94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769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54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914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79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47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05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2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99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94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56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23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22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