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26737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92275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57767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907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56718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71265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53482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0143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99588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07127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02607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79342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01410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14520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00158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43018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53146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