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360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785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731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462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548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821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209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156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711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002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519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978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32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921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563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