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08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93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416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69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2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6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91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87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7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1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7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7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7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