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4679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00537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36820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14473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67651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40842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97019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07096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76932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52313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14674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98475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61289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49169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29947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31863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19403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