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0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68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18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75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09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2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12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85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6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42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26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5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20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01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