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935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853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945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449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411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683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93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144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916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513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113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934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402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