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341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069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571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917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8088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934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2938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625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933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877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113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674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1318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3656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9378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7467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3735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