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895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430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057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160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509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69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475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699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034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979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83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73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045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490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679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