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951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562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492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513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989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915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324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491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16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384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587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24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264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