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822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71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30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042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0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9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54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682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990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558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27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36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439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42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90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924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964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