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295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4340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6226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70683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21813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6358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07551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260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90598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8126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73380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79081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0210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76290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479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