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95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0830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1909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6112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1901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1383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3580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3991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0826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2829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091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644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7434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