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797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970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092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264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75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587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461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93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266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32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709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218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369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124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489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639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689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