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67304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910657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668627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224464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22981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669754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521508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491366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839112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973239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786672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705227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087546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238625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079071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