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65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690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3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75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1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38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89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50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75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584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2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31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788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