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703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259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477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99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955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139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079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752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433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810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5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1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06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741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4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081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572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