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475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138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973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320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017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116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639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316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036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282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771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711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218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549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881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