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310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031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840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576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854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158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9114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558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175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826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772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238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86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