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9429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794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464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225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546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579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141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823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153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6610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096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821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741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919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33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2285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950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