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890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2964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541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4847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1985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088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597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79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660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95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5781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838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396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734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0770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