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059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00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04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56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98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256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942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53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9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40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0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