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6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970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6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60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65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1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1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05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70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82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62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04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71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95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95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872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783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