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346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285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471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061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487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19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046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88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415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955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295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532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948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705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009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