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03739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59628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70179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20209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13002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75732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48175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70242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27242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59102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49046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82425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71023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