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777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241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66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704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804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8895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236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306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658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689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317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748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6457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763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356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140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135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