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11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312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77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443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825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938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840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212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523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161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975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867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133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589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534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