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187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72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968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820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81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264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514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4010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757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363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219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617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646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