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988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037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53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203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392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457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46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982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76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083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531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97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235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005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102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627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168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