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16719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69472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57018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4401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64995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5817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50307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73722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22333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83068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31199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99910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64923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1120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50967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