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59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452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027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68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73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353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4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376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031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57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163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088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503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