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043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562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845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744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759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888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661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775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13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73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469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777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138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179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96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93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062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