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622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906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321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17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297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449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642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956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50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20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90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702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474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16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490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