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50956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05196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27694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18929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69102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67271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4014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97331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30438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57472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89308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55453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365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