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968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419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478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898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296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227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162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780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369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625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39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19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827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997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930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337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778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