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148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8113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4221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097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381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752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845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0340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90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012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40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447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0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0455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38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