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62902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04046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42739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88532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1356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44496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50932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82197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59431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67430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34188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89299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1635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