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18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24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0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17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55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090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752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88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2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2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1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260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927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734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134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12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25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