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83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078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3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87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1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897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00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92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16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38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346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14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69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692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863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