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926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555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18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174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891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568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178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036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580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128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668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674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370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