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3122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2123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5008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9328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253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0215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1100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5324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1202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9076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992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304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1798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5883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80476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1789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927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