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308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9379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528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1749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448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4213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9122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973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218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028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504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0727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187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595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891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