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91078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92341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90582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13772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69503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1775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2951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44168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18852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03209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86544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59401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64021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