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109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849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879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221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967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892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137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306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734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549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191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241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42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532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960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398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696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