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81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980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696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737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07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762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716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60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71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080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200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32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15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35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466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