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9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11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3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66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20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377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067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7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12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1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776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811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