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370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992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693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092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644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236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035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466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148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847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163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882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218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932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852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418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323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