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279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8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91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187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326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231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552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582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292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588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822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175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357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488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848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