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190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042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523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871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482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399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066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449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891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23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250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24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951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